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10"/>
        <w:gridCol w:w="6237"/>
      </w:tblGrid>
      <w:tr>
        <w:trPr>
          <w:trHeight w:val="1124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ВД России по Астраха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№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осуществления мониторинга наркоситуац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ведения об уничтожении незаконно выращенных посевов </w:t>
      </w:r>
    </w:p>
    <w:tbl>
      <w:tblPr>
        <w:tblW w:w="14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2693"/>
        <w:gridCol w:w="2692"/>
        <w:gridCol w:w="2840"/>
        <w:gridCol w:w="2974"/>
      </w:tblGrid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Российской Федераци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чтожено незаконно выращенных посевов (ед.)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уничтоженных незаконно выращенных посевов (кв.м.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ничтоженных очагов произрастания дикорастущих наркосодержащих растений (ед.) 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уничтоженных очагов произрастания дикорастущих наркосодержащих растений (кв.м.)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очагов произрастания дикорастущих наркосодержащих растений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8"/>
          <w:szCs w:val="28"/>
          <w:lang w:eastAsia="ru-RU"/>
        </w:rPr>
        <w:footnoteReference w:id="2"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а межведомственной статистической отчетности № 175 «5-МВ-НОН»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2:44:00Z</dcterms:created>
  <dc:creator>VorotnikovaTV</dc:creator>
  <dc:description/>
  <cp:keywords/>
  <dc:language>en-US</dc:language>
  <cp:lastModifiedBy>Каверина Ольга Викторовна</cp:lastModifiedBy>
  <dcterms:modified xsi:type="dcterms:W3CDTF">2022-12-29T11:28:00Z</dcterms:modified>
  <cp:revision>12</cp:revision>
  <dc:subject/>
  <dc:title/>
</cp:coreProperties>
</file>